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셋업 실행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 xml:space="preserve">1. PRO C </w:t>
      </w:r>
      <w:r>
        <w:rPr>
          <w:rFonts w:ascii="돋움;Dotum" w:hAnsi="돋움;Dotum" w:cs="굴림;Gulim" w:eastAsia="돋움;Dotum"/>
          <w:b/>
          <w:bCs/>
          <w:color w:val="333333"/>
          <w:kern w:val="0"/>
          <w:sz w:val="18"/>
        </w:rPr>
        <w:t>설치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사용가능한 제품에서 클라이언트 선택하고 다음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설치유형에서는 관리자를 선택하고 다음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커맨드 창을 열고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..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C:\Documents and Settings\Administrator&gt;proc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Pro*C/C++: Release 9.2.0.1.0 - Production on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화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Jan 22 19:08:20 2008</w:t>
      </w:r>
    </w:p>
    <w:p>
      <w:pPr>
        <w:pStyle w:val="Normal"/>
        <w:widowControl/>
        <w:autoSpaceDE w:val="true"/>
        <w:jc w:val="left"/>
        <w:rPr/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Copyright (c) 1982, 2002, Oracle Corporation.  All rights reserved.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시스템 기본 옵션 값이 가지고 온 곳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: C:\oracle\ora92\precomp\admin\pcscfg.cfg</w:t>
      </w:r>
    </w:p>
    <w:p>
      <w:pPr>
        <w:pStyle w:val="Normal"/>
        <w:widowControl/>
        <w:autoSpaceDE w:val="true"/>
        <w:jc w:val="left"/>
        <w:rPr/>
      </w:pP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옵션 이름      현재 값        기술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>-------------------------------------------------------------------------------</w:t>
        <w:br/>
        <w:t xml:space="preserve">auto_connect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아니오        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ops$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계정으로 자동 연결할 수 있도록 합니다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char_map       charz 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문자 배열과 문자열을 대응합니다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>close_on_commit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아니오        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COMMIT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에 모든 커서를 닫습니다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cmax           100   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접속 풀에 대한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CMAX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값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cmin           2     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접속 풀에 대한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CMIN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값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cincr          1     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접속 풀에 대한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CINCR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값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ctimeout       0     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접속 풀에 대한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CTIMEOUT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값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cnowait        0     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접속 풀에 대한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CNOWAIT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값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code           ansi_c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생성될 코드 유형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comp_charset   multi_byte     C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컴파일러가 지원하는 문자 집합 유형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config         default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다른 파일로 시스템 구성 파일 무효화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cpool 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아니오         접속 풀링 지원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cpp_suffix     *none*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기본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C++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파일 이름 접미어 무효화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dbms           native         v6/v7/v8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호환성 모드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def_sqlcode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아니오        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'#define SQLCODE sqlca.sqlcode'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매크로 생성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>define         WIN32_LEAN_AND_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선행 프로세서 기호 정의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duration       transaction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캐시에 있는 객체에 대한 핀 기간 설정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dynamic        oracle         Oracle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또는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ANSI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동적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SQL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의미 지정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errors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예             오류 메시지가 터미널에 전송될지 여부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errtype        *none*         intype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파일 오류에 대한 목록 파일 이름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fips           none           ANSI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비호환 사용의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FIPS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플래그 처리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header         *none*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이전에 컴파일된 헤더에 대한 파일 확장자 지정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hold_cursor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아니오         커서 캐시에서 커서 유지 제어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iname          *none*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입력 파일 이름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include        *none*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포함된 파일에 대한 디렉토리 경로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intype         *none*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유형 정보에 대한 입력 파일 이름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lines 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아니오         생성된 코드에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#line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지시어 추가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lname          *none*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기본 목록 파일 이름 무효화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ltype          none  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목록 파일에 생성된 데이터 양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maxliteral     1024  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생성된 문자열 리터럴의 최대 길이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maxopencursors 10    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캐시에 저장된 열린 커서의 최대 수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mode           oracle         Oracle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또는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ANSI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규칙에 대한 코드 일치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nls_char       *none*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국가별 언어 문자 변수 지정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nls_local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아니오        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NLS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문자 의미가 수행되는 방법 제어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objects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예             객체 유형 지원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oname          *none*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출력 파일 이름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oraca 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아니오        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ORACA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사용 제어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pagelen        80    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목록 파일의 페이지 길이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parse          none  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비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SQL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코드의 구문 분석 제어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prefetch       1     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커서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OPEN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시 미리 인출된 행 수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release_cursor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아니오         커서 캐시에서 커서 해제 제어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select_error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예             선택 오류의 플래그 제어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sqlcheck       syntax         SQL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확인 시 컴파일 시간의 양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sys_include    *none*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시스템 헤더 파일이 있는 디렉토리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threads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아니오         다중 스레드 응용 프로그램을 나타냄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type_code      oracle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동적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SQL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에 대한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Oracle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또는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ANSI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유형 사용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unsafe_null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아니오         지시자 변수 없이 널 인출 허용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userid         *none*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사용자 이름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/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암호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[@dbname]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접속 문자열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utf16_charset  nchar_charset  UTF16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변수에 의해 사용된 문자 집합 형식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varchar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아니오         암시적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varchar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구조 사용 허용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version        recent       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반환될 객체의 버전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win32_threads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아니오        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Windows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기본 로컬 스레드 지원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  <w:t xml:space="preserve">PCC-F-02135, CMD-LINE: 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사용자가 도움을 요청했습니다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b/>
          <w:bCs/>
          <w:color w:val="333333"/>
          <w:kern w:val="0"/>
          <w:sz w:val="15"/>
        </w:rPr>
        <w:t xml:space="preserve">2. C </w:t>
      </w:r>
      <w:r>
        <w:rPr>
          <w:rFonts w:ascii="돋움;Dotum" w:hAnsi="돋움;Dotum" w:cs="굴림;Gulim" w:eastAsia="돋움;Dotum"/>
          <w:b/>
          <w:bCs/>
          <w:color w:val="333333"/>
          <w:kern w:val="0"/>
          <w:sz w:val="15"/>
        </w:rPr>
        <w:t xml:space="preserve">컴파일러 설치 </w:t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15"/>
        </w:rPr>
        <w:t xml:space="preserve">-&gt; </w:t>
      </w:r>
      <w:r>
        <w:rPr>
          <w:rFonts w:ascii="돋움;Dotum" w:hAnsi="돋움;Dotum" w:cs="굴림;Gulim" w:eastAsia="돋움;Dotum"/>
          <w:b/>
          <w:bCs/>
          <w:color w:val="333333"/>
          <w:kern w:val="0"/>
          <w:sz w:val="15"/>
        </w:rPr>
        <w:t xml:space="preserve">비쥬얼 스튜디오 </w:t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15"/>
        </w:rPr>
        <w:t xml:space="preserve">C++ </w:t>
      </w:r>
      <w:r>
        <w:rPr>
          <w:rFonts w:ascii="돋움;Dotum" w:hAnsi="돋움;Dotum" w:cs="굴림;Gulim" w:eastAsia="돋움;Dotum"/>
          <w:b/>
          <w:bCs/>
          <w:color w:val="333333"/>
          <w:kern w:val="0"/>
          <w:sz w:val="15"/>
        </w:rPr>
        <w:t>설치</w:t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27"/>
        </w:rPr>
        <w:t>.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 xml:space="preserve">3. </w:t>
      </w:r>
      <w:r>
        <w:rPr>
          <w:rFonts w:ascii="돋움;Dotum" w:hAnsi="돋움;Dotum" w:cs="굴림;Gulim" w:eastAsia="돋움;Dotum"/>
          <w:b/>
          <w:bCs/>
          <w:color w:val="333333"/>
          <w:kern w:val="0"/>
          <w:sz w:val="18"/>
        </w:rPr>
        <w:t xml:space="preserve">비쥬얼 </w:t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c++ </w:t>
      </w:r>
      <w:r>
        <w:rPr>
          <w:rFonts w:ascii="돋움;Dotum" w:hAnsi="돋움;Dotum" w:cs="굴림;Gulim" w:eastAsia="돋움;Dotum"/>
          <w:b/>
          <w:bCs/>
          <w:color w:val="333333"/>
          <w:kern w:val="0"/>
          <w:sz w:val="18"/>
        </w:rPr>
        <w:t xml:space="preserve">실행 경로를 시스템 환경 변수의 </w:t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PATH</w:t>
      </w:r>
      <w:r>
        <w:rPr>
          <w:rFonts w:ascii="돋움;Dotum" w:hAnsi="돋움;Dotum" w:cs="굴림;Gulim" w:eastAsia="돋움;Dotum"/>
          <w:b/>
          <w:bCs/>
          <w:color w:val="333333"/>
          <w:kern w:val="0"/>
          <w:sz w:val="18"/>
        </w:rPr>
        <w:t>에 등록</w:t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.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        </w:t>
      </w:r>
      <w:r>
        <w:rPr>
          <w:rFonts w:eastAsia="돋움;Dotum" w:cs="돋움;Dotum" w:ascii="돋움;Dotum" w:hAnsi="돋움;Dotum"/>
          <w:color w:val="333333"/>
          <w:kern w:val="0"/>
          <w:sz w:val="18"/>
          <w:szCs w:val="18"/>
        </w:rPr>
        <w:t xml:space="preserve"> 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경로 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 xml:space="preserve">--&gt;  C:\Program Files\Microsoft Visual Studio\VC98\Bin 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 xml:space="preserve">4. </w:t>
      </w:r>
      <w:r>
        <w:rPr>
          <w:rFonts w:ascii="돋움;Dotum" w:hAnsi="돋움;Dotum" w:cs="굴림;Gulim" w:eastAsia="돋움;Dotum"/>
          <w:b/>
          <w:bCs/>
          <w:color w:val="333333"/>
          <w:kern w:val="0"/>
          <w:sz w:val="18"/>
        </w:rPr>
        <w:t>커맨드 창을 새로 열고 다음과 같이 확인한다</w:t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.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C:\Documents and Settings\Administrator&gt;vcvars32</w:t>
        <w:br/>
        <w:t xml:space="preserve">Setting environment for using Microsoft Visual C++ tools. 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>위와 같은 메세지가 뜨면 성공적으로 된것이다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/>
      </w:pP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 xml:space="preserve">5. D:\ProC </w:t>
      </w:r>
      <w:r>
        <w:rPr>
          <w:rFonts w:ascii="돋움;Dotum" w:hAnsi="돋움;Dotum" w:cs="굴림;Gulim" w:eastAsia="돋움;Dotum"/>
          <w:b/>
          <w:bCs/>
          <w:color w:val="333333"/>
          <w:kern w:val="0"/>
          <w:sz w:val="18"/>
        </w:rPr>
        <w:t>폴더를 생성</w:t>
      </w:r>
      <w:r>
        <w:rPr>
          <w:rFonts w:ascii="돋움;Dotum" w:hAnsi="돋움;Dotum" w:cs="굴림;Gulim" w:eastAsia="돋움;Dotum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 xml:space="preserve">6. pcmake.bat </w:t>
      </w:r>
      <w:r>
        <w:rPr>
          <w:rFonts w:ascii="돋움;Dotum" w:hAnsi="돋움;Dotum" w:cs="굴림;Gulim" w:eastAsia="돋움;Dotum"/>
          <w:b/>
          <w:bCs/>
          <w:color w:val="333333"/>
          <w:kern w:val="0"/>
          <w:sz w:val="18"/>
        </w:rPr>
        <w:t xml:space="preserve">파일을 </w:t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 xml:space="preserve">d:\ProC </w:t>
      </w:r>
      <w:r>
        <w:rPr>
          <w:rFonts w:ascii="돋움;Dotum" w:hAnsi="돋움;Dotum" w:cs="굴림;Gulim" w:eastAsia="돋움;Dotum"/>
          <w:b/>
          <w:bCs/>
          <w:color w:val="333333"/>
          <w:kern w:val="0"/>
          <w:sz w:val="18"/>
        </w:rPr>
        <w:t xml:space="preserve">폴더로 이동 </w:t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 xml:space="preserve">( pcmake.bat </w:t>
      </w:r>
      <w:r>
        <w:rPr>
          <w:rFonts w:ascii="돋움;Dotum" w:hAnsi="돋움;Dotum" w:cs="굴림;Gulim" w:eastAsia="돋움;Dotum"/>
          <w:b/>
          <w:bCs/>
          <w:color w:val="333333"/>
          <w:kern w:val="0"/>
          <w:sz w:val="18"/>
        </w:rPr>
        <w:t>프리컴파일</w:t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 xml:space="preserve">, </w:t>
      </w:r>
      <w:r>
        <w:rPr>
          <w:rFonts w:ascii="돋움;Dotum" w:hAnsi="돋움;Dotum" w:cs="굴림;Gulim" w:eastAsia="돋움;Dotum"/>
          <w:b/>
          <w:bCs/>
          <w:color w:val="333333"/>
          <w:kern w:val="0"/>
          <w:sz w:val="18"/>
        </w:rPr>
        <w:t>링킹을 한번에 처리해 주는 파일</w:t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)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7. d:\ProC</w:t>
      </w:r>
      <w:r>
        <w:rPr>
          <w:rFonts w:ascii="돋움;Dotum" w:hAnsi="돋움;Dotum" w:cs="굴림;Gulim" w:eastAsia="돋움;Dotum"/>
          <w:b/>
          <w:bCs/>
          <w:color w:val="333333"/>
          <w:kern w:val="0"/>
          <w:sz w:val="18"/>
        </w:rPr>
        <w:t xml:space="preserve">폴더를 시스템 환경변수의 </w:t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path</w:t>
      </w:r>
      <w:r>
        <w:rPr>
          <w:rFonts w:ascii="돋움;Dotum" w:hAnsi="돋움;Dotum" w:cs="굴림;Gulim" w:eastAsia="돋움;Dotum"/>
          <w:b/>
          <w:bCs/>
          <w:color w:val="333333"/>
          <w:kern w:val="0"/>
          <w:sz w:val="18"/>
        </w:rPr>
        <w:t>에 등록</w:t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.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 xml:space="preserve">8. </w:t>
      </w:r>
      <w:r>
        <w:rPr>
          <w:rFonts w:ascii="돋움;Dotum" w:hAnsi="돋움;Dotum" w:cs="굴림;Gulim" w:eastAsia="돋움;Dotum"/>
          <w:b/>
          <w:bCs/>
          <w:color w:val="333333"/>
          <w:kern w:val="0"/>
          <w:sz w:val="18"/>
        </w:rPr>
        <w:t>새로운 명령창을 띄우고 다음의 명령들을 실행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  </w:t>
      </w:r>
      <w:r>
        <w:rPr>
          <w:rFonts w:eastAsia="돋움;Dotum" w:cs="돋움;Dotum" w:ascii="돋움;Dotum" w:hAnsi="돋움;Dotum"/>
          <w:b/>
          <w:bCs/>
          <w:color w:val="333333"/>
          <w:kern w:val="0"/>
          <w:sz w:val="18"/>
        </w:rPr>
        <w:t xml:space="preserve"> </w:t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&gt;proc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  </w:t>
      </w:r>
      <w:r>
        <w:rPr>
          <w:rFonts w:eastAsia="돋움;Dotum" w:cs="돋움;Dotum" w:ascii="돋움;Dotum" w:hAnsi="돋움;Dotum"/>
          <w:b/>
          <w:bCs/>
          <w:color w:val="333333"/>
          <w:kern w:val="0"/>
          <w:sz w:val="18"/>
        </w:rPr>
        <w:t xml:space="preserve"> </w:t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&gt;vcvars32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  </w:t>
      </w:r>
      <w:r>
        <w:rPr>
          <w:rFonts w:eastAsia="돋움;Dotum" w:cs="돋움;Dotum" w:ascii="돋움;Dotum" w:hAnsi="돋움;Dotum"/>
          <w:b/>
          <w:bCs/>
          <w:color w:val="333333"/>
          <w:kern w:val="0"/>
          <w:sz w:val="18"/>
        </w:rPr>
        <w:t xml:space="preserve"> </w:t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&gt;pcmake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CC00FF"/>
          <w:kern w:val="0"/>
          <w:sz w:val="18"/>
          <w:szCs w:val="18"/>
        </w:rPr>
        <w:t>C:\Documents and Settings\Administrator&gt;vcvars32</w:t>
        <w:br/>
        <w:t>Setting environment for using Microsoft Visual C++ tools.</w:t>
        <w:br/>
        <w:t>C:\Documents and Settings\Administrator&gt;pcmake</w:t>
        <w:br/>
        <w:t>.</w:t>
        <w:br/>
        <w:t>usage pcmake filename.pc [ i.e. pcmake sample1 ]</w:t>
      </w: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br/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.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C:\Documents and Settings\Administrator&gt;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 </w:t>
      </w:r>
      <w:r>
        <w:rPr>
          <w:rFonts w:ascii="돋움;Dotum" w:hAnsi="돋움;Dotum" w:cs="굴림;Gulim" w:eastAsia="돋움;Dotum"/>
          <w:b/>
          <w:bCs/>
          <w:color w:val="333333"/>
          <w:kern w:val="0"/>
          <w:sz w:val="18"/>
        </w:rPr>
        <w:t>이상의 명령이 오류없이 모두 실행되면 환경 설정 완료</w:t>
      </w:r>
      <w:r>
        <w:rPr>
          <w:rFonts w:eastAsia="돋움;Dotum" w:cs="굴림;Gulim" w:ascii="돋움;Dotum" w:hAnsi="돋움;Dotum"/>
          <w:b/>
          <w:bCs/>
          <w:color w:val="333333"/>
          <w:kern w:val="0"/>
          <w:sz w:val="18"/>
        </w:rPr>
        <w:t>!</w:t>
      </w:r>
    </w:p>
    <w:p>
      <w:pPr>
        <w:pStyle w:val="Normal"/>
        <w:rPr>
          <w:rFonts w:ascii="돋움;Dotum" w:hAnsi="돋움;Dotum" w:eastAsia="돋움;Dotum" w:cs="굴림;Gulim"/>
          <w:color w:val="333333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color w:val="333333"/>
          <w:kern w:val="0"/>
          <w:sz w:val="18"/>
          <w:szCs w:val="18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3:08:00Z</dcterms:created>
  <dc:creator>행복한na</dc:creator>
  <dc:description/>
  <cp:keywords/>
  <dc:language>en-US</dc:language>
  <cp:lastModifiedBy>행복한na</cp:lastModifiedBy>
  <dcterms:modified xsi:type="dcterms:W3CDTF">2008-08-11T03:08:00Z</dcterms:modified>
  <cp:revision>1</cp:revision>
  <dc:subject/>
  <dc:title/>
</cp:coreProperties>
</file>